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0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lefon  bezprzewodowy z minimum jedną słuchawką, obsługujący technologię  analogową i VoIP</w:t>
      </w:r>
    </w:p>
    <w:p>
      <w:pPr>
        <w:pStyle w:val="Normal"/>
        <w:suppressAutoHyphens w:val="true"/>
        <w:spacing w:lineRule="exact" w:line="312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0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107"/>
        <w:gridCol w:w="1984"/>
        <w:gridCol w:w="2977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8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owy czytelny wyświetlac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 w języku polsk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kcja szybkiego wybierania numerów z min 50 pozycyjnej książki telefoniczne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10 ostatnio wybieranych numerów, rejestr 50 ostatnich rozmów przychodz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5 poziomów głośności dzwonka słuchawki (+wyłączony), min 5 melodii oraz min 5 tonów dzwonka, możliwość wyłączania mikrofon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2"/>
                <w:szCs w:val="22"/>
              </w:rPr>
              <w:t>Funkcja głośnomówiąca z regulacja głoś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stosowany do pracy z aparatem słuchow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wiatura z przyciskiem nawigacyjnym, przyciskiem przywołania słuchawki na baz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2"/>
                <w:szCs w:val="22"/>
              </w:rPr>
              <w:t xml:space="preserve">Programowany czas FLASH (80, 90, 100, 110, 160, 200, 250, 300, 400, 600, 700, 900ms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montażu na ści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gar -  wbudowany zegar z możliwością automatycznej korekty, wbudowany budzi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musi zawierać zasilacz, bazę z możliwością rejestrowania dodatkowych do min 4 słuchawek , min jedną słuchawkę w zestawie, 2 akumulatory AAA, przewód telefoniczny, pokrywę akumulatorów i być kompatybilny z posiadaną centralą HiPat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sługa technologii analogowej i VoIP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yfikat producenta dla Systemu Zarządzania wg. PN-EN ISO 9001 (lub równoważ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>Urządzenie wielofunkcyjne z funkcja faxu</w:t>
      </w:r>
    </w:p>
    <w:p>
      <w:pPr>
        <w:pStyle w:val="Normal"/>
        <w:ind w:left="720" w:hanging="0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150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0"/>
        <w:gridCol w:w="4990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107"/>
        <w:gridCol w:w="1984"/>
        <w:gridCol w:w="2977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8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łuchawk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a bazowa z drukarką laserową i wyświetlaczem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awiatura alfanumeryczna z funkcją powtórzenia ostatnio wybranego numer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obnik na papie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skanow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owalny czas FLASH od 80ms do 900m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sz w:val="22"/>
                <w:szCs w:val="22"/>
              </w:rPr>
              <w:t>dopuszczalne każde urządzenie wielofunkcyjne z funkcją faxu z możliwością pracy na liniach analogowych miejskich i wewnętrznych kompatybilnych z centralą telefoniczną UniFy która obsługuje system telefonii Zamawaiajac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tyfikat producenta dla Systemu Zarządzania wg. PN-EN ISO 9001 (lub równoważ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227ACB"/>
          <w:sz w:val="22"/>
          <w:szCs w:val="22"/>
        </w:rPr>
      </w:pPr>
      <w:r>
        <w:rPr>
          <w:color w:val="227ACB"/>
          <w:sz w:val="22"/>
          <w:szCs w:val="22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227ACB"/>
          <w:sz w:val="22"/>
          <w:szCs w:val="22"/>
          <w:lang w:eastAsia="ar-SA"/>
        </w:rPr>
      </w:pPr>
      <w:r>
        <w:rPr>
          <w:color w:val="227ACB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785" cy="1301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0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25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5" r="-20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27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49:00Z</dcterms:modified>
  <cp:revision>2</cp:revision>
  <dc:subject/>
  <dc:title>DZP</dc:title>
</cp:coreProperties>
</file>